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TERIA PROJECT REPLACEMENT ACTIVIT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)  COLLECT 5 </w:t>
      </w:r>
      <w:r>
        <w:rPr>
          <w:rFonts w:cs="Arial" w:ascii="Arial" w:hAnsi="Arial"/>
          <w:b/>
        </w:rPr>
        <w:t>RECENT</w:t>
      </w:r>
      <w:r>
        <w:rPr>
          <w:rFonts w:cs="Arial" w:ascii="Arial" w:hAnsi="Arial"/>
        </w:rPr>
        <w:t xml:space="preserve"> ARTICLES PERTAINING TO MICROORGANISMS I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E NEWS.  CREATE A DISPLAY BOARD WHICH CONTAINS A COPY OF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E ARTICLE, A TYPED OR NEATLY WRITTEN SUMMARY OF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RTICLE, AND PICTURES IF AVAIL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:  RECENT EPIDEMICS, FOOD POISIONING OUTBREAK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(PETTING ZOO INCIDENT), DO GERM KILLING PRODUCT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REALLY WORK?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 WRITE A 1 – 2 PAGE REPORT ON THE CAREER OF A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PIDEMIOLOGIST.  INCLUDE THE FOLLOWING INFORM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OB DESCRIP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DUCATION/TRAINING REQUIRE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CIFIC TASKS OR JOB DU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LARY INFORM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JECTED OUTLOO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LATED CARE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NY ADDITIONAL INFORMATION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INCLUDE A BIBLIOGRAPHY AND USE AT LEAST 3 DIFFERENT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R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7:08:00Z</dcterms:created>
  <dc:creator>NHS</dc:creator>
  <dc:description/>
  <dc:language>en-US</dc:language>
  <cp:lastModifiedBy>NHS</cp:lastModifiedBy>
  <dcterms:modified xsi:type="dcterms:W3CDTF">2005-04-18T17:15:00Z</dcterms:modified>
  <cp:revision>1</cp:revision>
  <dc:subject/>
  <dc:title>BACTERIA PROJECT REPLACEMENT ACTIVITY</dc:title>
</cp:coreProperties>
</file>